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-323850</wp:posOffset>
                </wp:positionV>
                <wp:extent cx="68897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79.55pt;mso-wrap-distance-left:4pt;mso-wrap-distance-right:4pt;mso-wrap-distance-top:2pt;mso-wrap-distance-bottom:2pt;margin-top:-25.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68834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264"/>
      </w:tblGrid>
      <w:tr>
        <w:trPr>
          <w:trHeight w:val="16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left="-584" w:firstLine="284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84" w:firstLine="284"/>
              <w:rPr/>
            </w:pPr>
            <w:r>
              <w:rPr/>
            </w:r>
          </w:p>
        </w:tc>
        <w:tc>
          <w:tcPr>
            <w:tcW w:w="10264" w:type="dxa"/>
            <w:tcBorders/>
          </w:tcPr>
          <w:p>
            <w:pPr>
              <w:pStyle w:val="Normal"/>
              <w:ind w:left="-584" w:firstLine="28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393180" cy="14236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1423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АЛ 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360"/>
                                          <w:ind w:left="-584" w:firstLine="284"/>
                                          <w:jc w:val="center"/>
                                          <w:rPr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360" w:before="240" w:after="60"/>
                                          <w:ind w:left="-584" w:firstLine="284"/>
                                          <w:jc w:val="right"/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Cs w:val="false"/>
                                            <w:sz w:val="1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АДМИНИСТРАЦИЯ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АПОГОВСКОГО СЕЛЬ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УСТЬ-АБАКА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РЕСПУБЛИКИ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360"/>
                                          <w:ind w:left="-584" w:firstLine="284"/>
                                          <w:jc w:val="center"/>
                                          <w:rPr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4pt;height:112.1pt;mso-wrap-distance-left:9pt;mso-wrap-distance-right:9pt;mso-wrap-distance-top:0pt;mso-wrap-distance-bottom:0pt;margin-top:16.9pt;mso-position-vertical-relative:text;margin-left:-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АЛ 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360"/>
                                    <w:ind w:left="-584" w:firstLine="284"/>
                                    <w:jc w:val="center"/>
                                    <w:rPr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360" w:before="240" w:after="60"/>
                                    <w:ind w:left="-584" w:firstLine="284"/>
                                    <w:jc w:val="right"/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bCs w:val="false"/>
                                      <w:sz w:val="1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ТЬ-АБАКА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360"/>
                                    <w:ind w:left="-584" w:firstLine="284"/>
                                    <w:jc w:val="center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20.08.2025 г                                                            №  86-п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ал Сапог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уководствуясь ст.28 Федерального закона от 06.10.2003 №131-ФЗ  «Об общих принципах организации местного самоуправления в РФ», Положением «О порядке организации и проведения публичных слушаний в муниципальном образовании Усть-Абаканский район», утвержденным Решением Совета депутатов муниципального образования Усть-Абаканский район от 15.12.2006 г. № 113 (с последующими изменениями) на основании  заявления Ракитиной Ирины Геннадьевны, в целях соблюдения права человека на благоприятные  условия жизнедеятельности, прав и законных интересов  правообладателей земельных участков и объектов  капитального строительства, а</w:t>
      </w:r>
      <w:r>
        <w:rPr>
          <w:color w:val="000000"/>
          <w:sz w:val="26"/>
          <w:szCs w:val="26"/>
        </w:rPr>
        <w:t>дминистрация Сапоговского сельсовета Усть-Абаканского района Республики Хакасия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на 12.09.2025г. по теме  «Предоставление разрешения  на условно разрешенный вид использования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 площадь 55925 кв.м., расположенного по адресу: Российская Федерация, Республика Хакасия, Усть-Абаканский район, 0,7 км южнее развилки автодорог Абакан-Чарков-Абаканская ТЭЦ,  разрешенное использование: для строительства промышленной базы со складскими помещениями на условно разрешенный вид использования -  объекты дорожного сервиса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бочей группе по публичным слушаниям опубликовать информационное извещение о проведении публичных слушаний в газете  «Усть-Абаканские известия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Рабочей группе по публичным слушаниям  провести публичные слушания 12.09.2025г. в 14.00 часов по адресу: аал Сапогов, ул. Юбилейная,1а, в здании администрации Сапоговского  сельсовета </w:t>
      </w:r>
      <w:r>
        <w:rPr>
          <w:color w:val="000000"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 xml:space="preserve"> по теме: «Предоставление разрешения  на условно разрешенный вид использования »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.о. Главы Сапоговского сельсовета                                          Д.В. Толокн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7:00Z</dcterms:created>
  <dc:creator>Sapogovo</dc:creator>
  <dc:description/>
  <cp:keywords/>
  <dc:language>en-US</dc:language>
  <cp:lastModifiedBy>1</cp:lastModifiedBy>
  <cp:lastPrinted>2018-08-30T15:33:00Z</cp:lastPrinted>
  <dcterms:modified xsi:type="dcterms:W3CDTF">2025-08-20T04:06:00Z</dcterms:modified>
  <cp:revision>61</cp:revision>
  <dc:subject/>
  <dc:title/>
</cp:coreProperties>
</file>